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AVALDU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KTI KOOSKÕLASTA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Tellija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nimetus, aadress:</w:t>
      </w:r>
      <w:r>
        <w:rPr>
          <w:sz w:val="28"/>
          <w:szCs w:val="28"/>
        </w:rPr>
        <w:t xml:space="preserve"> Konju passiivse elektroonilise side juurdepääsuvõrgu rajamine, töö nr. „MKM3_TOILA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eerinud ettevõtte nimetus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Kontaktisiku nimi, telefon:</w:t>
      </w:r>
      <w:r>
        <w:rPr>
          <w:sz w:val="28"/>
          <w:szCs w:val="28"/>
        </w:rPr>
        <w:t xml:space="preserve"> Anti Salura. 53403680, </w:t>
      </w:r>
      <w:hyperlink r:id="rId2">
        <w:r>
          <w:rPr>
            <w:rStyle w:val="InternetLink"/>
            <w:sz w:val="28"/>
            <w:szCs w:val="28"/>
          </w:rPr>
          <w:t>anti.salura@corle.e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/>
      </w:pPr>
      <w:r>
        <w:rPr>
          <w:sz w:val="28"/>
          <w:szCs w:val="28"/>
        </w:rPr>
        <w:t>Kuupäev:   21.02.2025</w:t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Avalduse esitaja allkiri: allkirjastatud digitaalse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5-02-21T12:01:00Z</dcterms:modified>
  <cp:revision>18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